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/>
      </w:pPr>
      <w:r>
        <w:rPr/>
        <w:tab/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color w:val="FF0000"/>
        </w:rPr>
        <w:t xml:space="preserve">                         </w:t>
      </w:r>
      <w:r>
        <w:rPr/>
        <w:tab/>
        <w:tab/>
      </w:r>
      <w:r>
        <w:rPr>
          <w:rFonts w:cs="Calibri" w:ascii="Calibri" w:hAnsi="Calibri"/>
          <w:bCs/>
        </w:rPr>
        <w:t xml:space="preserve">                                  </w:t>
      </w:r>
      <w:r>
        <w:rPr>
          <w:rFonts w:cs="Calibri" w:ascii="Calibri" w:hAnsi="Calibri"/>
          <w:bCs/>
          <w:color w:val="000000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Cs/>
          <w:color w:val="000000"/>
        </w:rPr>
        <w:t>O</w:t>
      </w:r>
      <w:ins w:id="0" w:author="Vacíková Jana" w:date="2025-04-07T16:01:00Z">
        <w:r>
          <w:rPr>
            <w:rFonts w:cs="Calibri" w:ascii="Calibri" w:hAnsi="Calibri"/>
            <w:bCs/>
            <w:color w:val="000000"/>
          </w:rPr>
          <w:t xml:space="preserve">ddelenie </w:t>
        </w:r>
      </w:ins>
      <w:del w:id="1" w:author="Vacíková Jana" w:date="2025-04-07T16:01:00Z">
        <w:r>
          <w:rPr>
            <w:rFonts w:cs="Calibri" w:ascii="Calibri" w:hAnsi="Calibri"/>
            <w:bCs/>
            <w:color w:val="000000"/>
          </w:rPr>
          <w:delText>dbor</w:delText>
        </w:r>
      </w:del>
      <w:del w:id="2" w:author="Valentová Lenka" w:date="2025-04-10T11:29:00Z">
        <w:r>
          <w:rPr>
            <w:rFonts w:cs="Calibri" w:ascii="Calibri" w:hAnsi="Calibri"/>
            <w:bCs/>
            <w:color w:val="000000"/>
          </w:rPr>
          <w:delText xml:space="preserve"> </w:delText>
        </w:r>
      </w:del>
      <w:r>
        <w:rPr>
          <w:rFonts w:cs="Calibri" w:ascii="Calibri" w:hAnsi="Calibri"/>
          <w:bCs/>
          <w:color w:val="000000"/>
        </w:rPr>
        <w:t xml:space="preserve">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ab/>
        <w:tab/>
        <w:tab/>
        <w:tab/>
        <w:tab/>
        <w:tab/>
        <w:t xml:space="preserve">         Akademická 4</w:t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menej významnej zmeny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 menej významnú zmenu projektu, ktorý realizujem na základe Zmluvy o poskytnutí NFP č. ................ 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prijímateľa podľa Zmluvy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MA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projektu uvedený v Zmluv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číslo výzvy, na základe ktorej bola ŽoNFP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a názov  opatrenia/podopatrenia uvedeného v 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pis menej význam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menej význam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hlasujem, že hore uvedená menej významná zmena projektu nemá dopad  na dosiahnutie cieľov projektu, merateľné ukazovatele projektu a rozpočet projektu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oznámenia o menej významnej zmene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B0F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B0F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color w:val="0070C0"/>
          <w:sz w:val="20"/>
          <w:szCs w:val="20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0070C0"/>
          <w:sz w:val="20"/>
          <w:szCs w:val="20"/>
        </w:rPr>
        <w:t>(uvedie sa názov a sídlo MAS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ámená menej významná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2778419838"/>
      <w:bookmarkStart w:id="1" w:name="__Fieldmark__0_2778419838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menej významnú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2778419838"/>
      <w:bookmarkStart w:id="3" w:name="__Fieldmark__1_2778419838"/>
      <w:bookmarkEnd w:id="3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menej významnú 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421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. Vyjadrenie </w:t>
      </w:r>
      <w:r>
        <w:rPr>
          <w:rFonts w:cs="Calibri" w:ascii="Calibri" w:hAnsi="Calibri"/>
          <w:b/>
          <w:color w:val="000000"/>
          <w:sz w:val="22"/>
          <w:szCs w:val="22"/>
        </w:rPr>
        <w:t>Odboru implementácie LEADER</w:t>
      </w:r>
      <w:r>
        <w:rPr>
          <w:rFonts w:cs="Calibri" w:ascii="Calibri" w:hAnsi="Calibri"/>
          <w:b/>
          <w:sz w:val="22"/>
          <w:szCs w:val="22"/>
        </w:rPr>
        <w:t xml:space="preserve"> (vypĺňa zamestnanec odboru, schvaľuje príslušný riadiaci pracovník) 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menej významná zmena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 p ĺ ň a</w:t>
      </w:r>
      <w:r>
        <w:rPr>
          <w:rFonts w:cs="Calibri" w:ascii="Calibri" w:hAnsi="Calibri"/>
          <w:sz w:val="22"/>
          <w:szCs w:val="22"/>
        </w:rPr>
        <w:t xml:space="preserve">  požiadavky na menej významnú zmenu projektu, a preto nie je potrebné vypracovať dodatok k príslušnej Zmluve o poskytnutí NFP/písomnú akceptáciu príslušnej zmeny zo strany PP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menej významnú zmenu projektu, a pre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šlite Žiadosť o významnejšiu zmenu projektu </w:t>
      </w:r>
      <w:r>
        <w:rPr>
          <w:rFonts w:cs="Calibri" w:ascii="Calibri" w:hAnsi="Calibri"/>
          <w:color w:val="000000"/>
          <w:sz w:val="22"/>
          <w:szCs w:val="22"/>
        </w:rPr>
        <w:t>(príloha č. 17A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íručky pre prijímateľa nenávratného finančného príspevku z Programu rozvoja vidieka SR 2014 – 20202 pre opatrenie 19. Podpora na miestny rozvoj v rámci iniciatívy LEADER) ku ktorej je potrebné vypracovať dodatok k príslušnej zmluve o poskytnutí NFP/písomnú akceptáciu/neakceptáciu oznámenej zmeny.</w:t>
      </w:r>
    </w:p>
    <w:p>
      <w:pPr>
        <w:pStyle w:val="Odsekzoznamu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len prijímateľ v rámci implementácie stratégie CLLD, ktorá je predložená na schválenie príslušnej MAS. 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Príloha č. 1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2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9:00Z</dcterms:modified>
  <cp:revision>4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